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бетона в районе температурно-осадочного шва в нижнем бьефе здания Пальеозерской ГЭ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Сун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1475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по ремонту ПТО Пирогов Андрей Александрович, тел. (814-51) 2-07-04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гидротехнической службы Нюхтиков Владимир Николаевич, тел. (8142) 71-38-80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4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04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04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3-14T08:06:00Z</dcterms:modified>
  <cp:revision>30</cp:revision>
  <dc:subject/>
  <dc:title>Приложение № 2 к приказу № 205 от 14</dc:title>
</cp:coreProperties>
</file>